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1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L SISTEMA DE AGUA POTABLE EN EL MACROSECTOR SAN JUAN CHAPULTEPEC (TRAMO: MACROTANQUE  SAN JUAN CHAPULTEPEC-TANQUE DE DISTRIBUCIÓN MIGUEL HIDALGO) (MAS-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pPr>
            <w:r>
              <w:rPr>
                <w:rFonts w:eastAsia="Times New Roman" w:cs="Tahoma" w:ascii="Arial Narrow" w:hAnsi="Arial Narrow"/>
                <w:b/>
                <w:sz w:val="20"/>
                <w:szCs w:val="20"/>
                <w:lang w:val="es-MX"/>
              </w:rPr>
              <w:t>4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3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7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3625/2017, de fecha 18 de octubre del 2017, PROGRAMA: 181 MAS OAXACA; SUBPROGRAMA: 02 ACCIÓN DE MEJORA EN LA INFRAESTRUCTURA DE LOS SERVICIOS DE AGUA EN EL ÁREA METROPOLITANA DE OAXACA, SECTOR SAN JUAN CHAPULTEPEC, Nombre de la obra: CONSTRUCCIÓN DEL SISTEMA DE AGUA POTABLE EN EL MACROSECTOR SAN JUAN CHAPULTEPEC (TRAMO: MACROTANQUE  SAN JUAN CHAPULTEPEC-TANQUE DE DISTRIBUCIÓN MIGUEL HIDALGO) (MAS-OAXACA), signado por la C. Reina Amada Velázquez Montes, Subsecretaria de Planeación e inversión pública. </w:t>
      </w:r>
    </w:p>
    <w:p>
      <w:pPr>
        <w:pStyle w:val="Normal"/>
        <w:numPr>
          <w:ilvl w:val="0"/>
          <w:numId w:val="8"/>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1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L SISTEMA DE AGUA POTABLE EN EL MACROSECTOR SAN JUAN CHAPULTEPEC (TRAMO: MACROTANQUE  SAN JUAN CHAPULTEPEC-TANQUE DE DISTRIBUCIÓN MIGUEL HIDALGO) (MAS-OAXAC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lang w:eastAsia="es-MX"/>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4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3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7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1 (once)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1</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L SISTEMA DE AGUA POTABLE EN EL MACROSECTOR SAN JUAN CHAPULTEPEC (TRAMO: MACROTANQUE  SAN JUAN CHAPULTEPEC-TANQUE DE DISTRIBUCIÓN MIGUEL HIDALGO) (MAS-OAXAC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10-23T10:20:00Z</cp:lastPrinted>
  <dcterms:modified xsi:type="dcterms:W3CDTF">2017-10-23T15:30:00Z</dcterms:modified>
  <cp:revision>26</cp:revision>
  <dc:subject/>
  <dc:title/>
</cp:coreProperties>
</file>