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OBRAS, CRE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04 DE NOVIEM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 LÍNEA DE CONDUCCIÓN PARA LA INTERCONEXIÓN DE POZOS CON LA PLANTA POTABILIZADORA TRUJANO (2A. ETAP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20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6 DE NOVIEM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5 DE MARZO DE 2018</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4 DE NOV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OBRAS, CREDITO BANOBRAS MAS OAXACA, aprobado(s) y autorizado(s) para el presente ejercicio mediante oficio de autorización de recursos número SF/SPIP/DPIP/CB-MASOAX/2000/2017, de fecha 01 de septiembre del 2017, PROGRAMA: 181 MAS OAXACA; SUBPROGRAMA: 02 ACCIÓN DE MEJORA EN LA INFRAESTRUCTURA DE LOS SERVICIOS DE AGUA EN EL ÁREA METROPOLITANA DE OAXACA, SECTOR SAN JUAN CHAPULTEPEC, Nombre de la obra: CONSTRUCCIÓN DE LÍNEA DE CONDUCCIÓN PARA LA INTERCONEXIÓN DE POZOS CON LA PLANTA POTABILIZADORA TRUJANO (2A. ETAPA),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04 de noviem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 LÍNEA DE CONDUCCIÓN PARA LA INTERCONEXIÓN DE POZOS CON LA PLANTA POTABILIZADORA TRUJANO (2A. ETAPA)</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spacing w:val="-3"/>
          <w:sz w:val="18"/>
          <w:szCs w:val="18"/>
          <w:lang w:val="en-US" w:eastAsia="en-US"/>
        </w:rPr>
        <w:t>ramal aguas arriba, ramal de convergencia, ramal aguas abajo</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2</w:t>
      </w:r>
      <w:r>
        <w:rPr>
          <w:rFonts w:cs="Arial Narrow" w:ascii="Arial Narrow" w:hAnsi="Arial Narrow"/>
          <w:b/>
          <w:bCs/>
          <w:spacing w:val="-3"/>
          <w:sz w:val="18"/>
          <w:szCs w:val="18"/>
          <w:lang w:val="en-US" w:eastAsia="en-US"/>
        </w:rPr>
        <w:t>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06 de noviem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05 de marzo</w:t>
      </w:r>
      <w:r>
        <w:rPr>
          <w:rFonts w:cs="Arial Narrow" w:ascii="Arial Narrow" w:hAnsi="Arial Narrow"/>
          <w:b/>
          <w:spacing w:val="-3"/>
          <w:sz w:val="18"/>
          <w:szCs w:val="18"/>
          <w:lang w:val="en-US" w:eastAsia="en-US"/>
        </w:rPr>
        <w:t xml:space="preserve"> de 2018</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04 (cuatro) días del mes de noviem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04</w:t>
      </w:r>
      <w:r>
        <w:rPr>
          <w:rFonts w:cs="Arial" w:ascii="Arial Narrow" w:hAnsi="Arial Narrow"/>
          <w:b/>
          <w:bCs/>
          <w:sz w:val="12"/>
          <w:szCs w:val="14"/>
          <w:lang w:val="en-US" w:eastAsia="en-US"/>
        </w:rPr>
        <w:t xml:space="preserve"> DIAS DE MES DE NOVIEM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LÍNEA DE CONDUCCIÓN PARA LA INTERCONEXIÓN DE POZOS CON LA PLANTA POTABILIZADORA TRUJANO (2A. ETAPA),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09-19T09:24:00Z</cp:lastPrinted>
  <dcterms:modified xsi:type="dcterms:W3CDTF">2017-10-18T14:43:00Z</dcterms:modified>
  <cp:revision>22</cp:revision>
  <dc:subject/>
  <dc:title/>
</cp:coreProperties>
</file>