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FONDO DE INFRAESTRUCTURA SOCIAL PARA LAS ENTIDADES (FISE 2017)</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7</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8 DE OCTUBRE DE 2017</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CONSTRUCCION DE PLANTA POTABILIZADORA TRUJANO</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55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30 DE OCTUBRE DE 2017</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3 DE DIC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8 DE OCTU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7</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ARQ. GUILEBALDO DOROTEO MIJANGOS CALVO,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ARQ. MIGUEL ANGEL MORALES Y MORALES,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COORDINADOR OPERATIVO,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FONDO DE INFRAESTRUCTURA SOCIAL PARA LAS ENTIDADES (FISE 2017), aprobado(s) y autorizado(s) para el presente ejercicio mediante oficio de autorización de recursos número SF/SPIP/DPIP/FISE/2895/2017, de fecha 28 de septiembre del 2017, PROGRAMA: 181 MAS OAXACA; SUBPROGRAMA: 02 ACCIÓN DE MEJORA EN LA INFRAESTRUCTURA DE LOS SERVICIOS DE AGUA EN EL ÁREA METROPOLITANA DE OAXACA, SECTOR SAN JUAN CHAPULTEPEC, Nombre de la obra: CONSTRUCCION DE PLANTA POTABILIZADORA TRUJANO, signado por la C. Reina Amada Velázquez Montes, Subsecretaria de Planeación e inversión pública. </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28 de octubre de 2017,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CONSTRUCCION DE PLANTA POTABILIZADORA TRUJANO</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BoldMT" w:ascii="Arial Narrow" w:hAnsi="Arial Narrow"/>
          <w:b/>
          <w:bCs/>
          <w:sz w:val="18"/>
          <w:szCs w:val="18"/>
          <w:highlight w:val="yellow"/>
          <w:lang w:eastAsia="es-MX"/>
        </w:rPr>
        <w:t>SUMINISTRO DE EQUIPAMIENTO ELECTROMECÁNICO, INSTALACIONES Y OBRAS ANEXAS Y/O COMPLEMENTARIAS, CAMARA DE AIRE EN MACRO TANQUE SAN JUAN CHAPULTEPEC</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55</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30 de octubre de 2017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23</w:t>
      </w:r>
      <w:r>
        <w:rPr>
          <w:rFonts w:cs="Arial Narrow" w:ascii="Arial Narrow" w:hAnsi="Arial Narrow"/>
          <w:b/>
          <w:spacing w:val="-3"/>
          <w:sz w:val="18"/>
          <w:szCs w:val="18"/>
          <w:lang w:val="en-US" w:eastAsia="en-US"/>
        </w:rPr>
        <w:t xml:space="preserve"> de diciembre de 2017</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rFonts w:ascii="Arial Narrow" w:hAnsi="Arial Narrow" w:cs="Arial Narrow"/>
          <w:spacing w:val="-3"/>
          <w:sz w:val="18"/>
          <w:szCs w:val="18"/>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highlight w:val="yellow"/>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sta autorización no será necesaria cuando este estipulada específicamente en las bases de la Invitación Restringida a Cuando Menos Tres Contratistas,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 xml:space="preserve">CC. </w:t>
      </w:r>
      <w:r>
        <w:rPr>
          <w:rFonts w:cs="Arial" w:ascii="Arial Narrow" w:hAnsi="Arial Narrow"/>
          <w:b/>
          <w:sz w:val="18"/>
          <w:szCs w:val="18"/>
        </w:rPr>
        <w:t xml:space="preserve">ARQ. GUILEBALDO DOROTEO MIJANGOS CALVO, COORDINADOR OPERATIVO, </w:t>
      </w:r>
      <w:r>
        <w:rPr>
          <w:rFonts w:cs="Arial" w:ascii="Arial Narrow" w:hAnsi="Arial Narrow"/>
          <w:b/>
          <w:bCs/>
          <w:sz w:val="18"/>
          <w:szCs w:val="18"/>
        </w:rPr>
        <w:t>ARQ. MIGUEL ÁNGEL MORALES Y MORALES,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28 (veintiocho) días del mes de octubre del año 2017.</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67">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rFonts w:ascii="Arial Narrow" w:hAnsi="Arial Narrow" w:cs="Arial Narrow"/>
          <w:sz w:val="18"/>
          <w:szCs w:val="18"/>
          <w:lang w:val="es-MX" w:eastAsia="en-US"/>
        </w:rPr>
      </w:pPr>
      <w:r>
        <w:rPr>
          <w:rFonts w:cs="Arial Narrow" w:ascii="Arial Narrow" w:hAnsi="Arial Narrow"/>
          <w:sz w:val="18"/>
          <w:szCs w:val="18"/>
          <w:lang w:val="es-MX" w:eastAsia="en-US"/>
        </w:rPr>
      </w:r>
      <w:r>
        <mc:AlternateContent>
          <mc:Choice Requires="wps">
            <w:drawing>
              <wp:anchor behindDoc="0" distT="0" distB="0" distL="114935" distR="114935" simplePos="0" locked="0" layoutInCell="0" allowOverlap="1" relativeHeight="68">
                <wp:simplePos x="0" y="0"/>
                <wp:positionH relativeFrom="column">
                  <wp:posOffset>213360</wp:posOffset>
                </wp:positionH>
                <wp:positionV relativeFrom="paragraph">
                  <wp:posOffset>152400</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2pt;mso-position-vertical-relative:text;margin-left:16.8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9275</wp:posOffset>
                </wp:positionH>
                <wp:positionV relativeFrom="paragraph">
                  <wp:posOffset>114935</wp:posOffset>
                </wp:positionV>
                <wp:extent cx="2538095" cy="9277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05pt;mso-position-vertical-relative:text;margin-left:243.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7 CELEBRADO A LOS 28</w:t>
      </w:r>
      <w:r>
        <w:rPr>
          <w:rFonts w:cs="Arial" w:ascii="Arial Narrow" w:hAnsi="Arial Narrow"/>
          <w:b/>
          <w:bCs/>
          <w:sz w:val="12"/>
          <w:szCs w:val="14"/>
          <w:lang w:val="en-US" w:eastAsia="en-US"/>
        </w:rPr>
        <w:t xml:space="preserve"> DIAS DE MES DE OCTUBRE DEL AÑO DOS MIL DIECISIETE</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ON DE PLANTA POTABILIZADORA TRUJANO,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rPr>
    </w:pP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7</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3">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306320</wp:posOffset>
          </wp:positionH>
          <wp:positionV relativeFrom="paragraph">
            <wp:posOffset>-389890</wp:posOffset>
          </wp:positionV>
          <wp:extent cx="3689350" cy="8985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8" t="-34" r="14545" b="13636"/>
                  <a:stretch>
                    <a:fillRect/>
                  </a:stretch>
                </pic:blipFill>
                <pic:spPr bwMode="auto">
                  <a:xfrm>
                    <a:off x="0" y="0"/>
                    <a:ext cx="3689350" cy="898525"/>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GUSTAVO</cp:lastModifiedBy>
  <cp:lastPrinted>2017-09-19T08:39:00Z</cp:lastPrinted>
  <dcterms:modified xsi:type="dcterms:W3CDTF">2017-10-10T16:14:00Z</dcterms:modified>
  <cp:revision>23</cp:revision>
  <dc:subject/>
  <dc:title/>
</cp:coreProperties>
</file>