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FONDO DE INFRAESTRUCTURA SOCIAL PARA LAS ENTIDADES (FISE 2017)</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8 DE OCTU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REHABILITACIÓN DE TANQUES DE ALMACENAMIENTO EN EL MACROSECTOR SAN JUAN CHAPULTEPEC (TQ. SANTA ANITA, TQ. LA FUNDICIÓN I Y II, TQ. MONTE ALBÁN PARTE ALTA) Y EQUIPAMIENTO ELECTROMECÁNICO DE TANQUE DE REBOMBEO LA FUNDICIÓN</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pPr>
            <w:r>
              <w:rPr>
                <w:rFonts w:eastAsia="Times New Roman" w:cs="Tahoma" w:ascii="Arial Narrow" w:hAnsi="Arial Narrow"/>
                <w:b/>
                <w:sz w:val="20"/>
                <w:szCs w:val="20"/>
                <w:lang w:val="es-MX"/>
              </w:rPr>
              <w:t>55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pPr>
            <w:r>
              <w:rPr>
                <w:rFonts w:eastAsia="Times New Roman" w:cs="Tahoma" w:ascii="Arial Narrow" w:hAnsi="Arial Narrow"/>
                <w:b/>
                <w:sz w:val="20"/>
                <w:szCs w:val="20"/>
                <w:lang w:val="es-MX"/>
              </w:rPr>
              <w:t>30 DE OCTU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pPr>
            <w:r>
              <w:rPr>
                <w:rFonts w:eastAsia="Times New Roman" w:cs="Tahoma" w:ascii="Arial Narrow" w:hAnsi="Arial Narrow"/>
                <w:b/>
                <w:sz w:val="20"/>
                <w:szCs w:val="20"/>
                <w:lang w:val="es-MX"/>
              </w:rPr>
              <w:t>23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pPr>
            <w:r>
              <w:rPr>
                <w:rFonts w:eastAsia="Times New Roman" w:cs="Tahoma" w:ascii="Arial Narrow" w:hAnsi="Arial Narrow"/>
                <w:b/>
                <w:sz w:val="20"/>
                <w:szCs w:val="20"/>
                <w:lang w:val="es-MX"/>
              </w:rPr>
              <w:t>28 DE OCTU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pPr>
      <w:r>
        <w:rPr>
          <w:rFonts w:cs="Arial Narrow" w:ascii="Arial Narrow" w:hAnsi="Arial Narrow"/>
          <w:spacing w:val="-3"/>
          <w:sz w:val="18"/>
          <w:szCs w:val="18"/>
        </w:rPr>
        <w:t xml:space="preserve">Para cubrir las erogaciones que se deriven del presente contrato serán aplicados los recursos provenientes de FONDO DE INFRAESTRUCTURA SOCIAL PARA LAS ENTIDADES (FISE 2017), aprobado(s) y autorizado(s) para el presente ejercicio mediante oficios de autorización de recursos número SF/SPIP/DPIP/FISE/2618/2017 y SF/SPIP/DPIP/FISE/2998/2017, de fecha 20 y 28 de septiembre del 2017, PROGRAMA: 181 MAS OAXACA; SUBPROGRAMA: 02 ACCIÓN DE MEJORA EN LA INFRAESTRUCTURA DE LOS SERVICIOS DE AGUA EN EL ÁREA METROPOLITANA DE OAXACA, SECTOR SAN JUAN CHAPULTEPEC, Nombre de la obra: REHABILITACIÓN DE TANQUES DE ALMACENAMIENTO EN EL MACROSECTOR SAN JUAN CHAPULTEPEC (TQ. SANTA ANITA, TQ. LA FUNDICIÓN I Y II, TQ. MONTE ALBÁN PARTE ALTA) Y EQUIPAMIENTO ELECTROMECÁNICO DE TANQUE DE REBOMBEO LA FUNDICIÓN, signado por la C. Reina Amada Velázquez Montes, Subsecretaria de Planeación e inversión pública. </w:t>
      </w:r>
    </w:p>
    <w:p>
      <w:pPr>
        <w:pStyle w:val="Normal"/>
        <w:numPr>
          <w:ilvl w:val="0"/>
          <w:numId w:val="8"/>
        </w:numPr>
        <w:jc w:val="both"/>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28 de octu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REHABILITACIÓN DE TANQUES DE ALMACENAMIENTO EN EL MACROSECTOR SAN JUAN CHAPULTEPEC (TQ. SANTA ANITA, TQ. LA FUNDICIÓN I Y II, TQ. MONTE ALBÁN PARTE ALTA) Y EQUIPAMIENTO ELECTROMECÁNICO DE TANQUE DE REBOMBEO LA FUNDICIÓN</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spacing w:val="-3"/>
          <w:sz w:val="18"/>
          <w:szCs w:val="18"/>
        </w:rPr>
        <w:t xml:space="preserve">TANQUE SANTA ANITA, TANQUE LA FUNDICIÓN I, TANQUE MONTE ALBAN PARTE ALTA, TANQUE LA FUNDICIÓN II Y </w:t>
      </w:r>
      <w:r>
        <w:rPr>
          <w:rFonts w:cs="Arial-BoldMT" w:ascii="Arial Narrow" w:hAnsi="Arial Narrow"/>
          <w:b/>
          <w:bCs/>
          <w:sz w:val="18"/>
          <w:szCs w:val="18"/>
          <w:lang w:eastAsia="es-MX"/>
        </w:rPr>
        <w:t>SUMINISTRO DE EQUIPAMIENTO ELECTROMECÁNICO, INSTALACIONES Y OBRAS ANEXAS Y/O COMPLEMENTARIAS</w:t>
      </w:r>
      <w:r>
        <w:rPr>
          <w:rFonts w:cs="Arial-BoldMT" w:ascii="Arial-BoldMT" w:hAnsi="Arial-BoldMT"/>
          <w:b/>
          <w:bCs/>
          <w:sz w:val="13"/>
          <w:szCs w:val="13"/>
          <w:lang w:eastAsia="es-MX"/>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55</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30 de octu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3</w:t>
      </w:r>
      <w:r>
        <w:rPr>
          <w:rFonts w:cs="Arial Narrow" w:ascii="Arial Narrow" w:hAnsi="Arial Narrow"/>
          <w:b/>
          <w:spacing w:val="-3"/>
          <w:sz w:val="18"/>
          <w:szCs w:val="18"/>
          <w:lang w:val="en-US" w:eastAsia="en-US"/>
        </w:rPr>
        <w:t xml:space="preserve">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28 (veintiocho) días del mes de octu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28</w:t>
      </w:r>
      <w:r>
        <w:rPr>
          <w:rFonts w:cs="Arial" w:ascii="Arial Narrow" w:hAnsi="Arial Narrow"/>
          <w:b/>
          <w:bCs/>
          <w:sz w:val="12"/>
          <w:szCs w:val="14"/>
          <w:lang w:val="en-US" w:eastAsia="en-US"/>
        </w:rPr>
        <w:t xml:space="preserve"> DIAS DE MES DE OCTU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REHABILITACIÓN DE TANQUES DE ALMACENAMIENTO EN EL MACROSECTOR SAN JUAN CHAPULTEPEC (TQ. SANTA ANITA, TQ. LA FUNDICIÓN I Y II, TQ. MONTE ALBÁN PARTE ALTA) Y EQUIPAMIENTO ELECTROMECÁNICO DE TANQUE DE REBOMBEO LA FUNDICIÓN,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Isidro de Jesus Lopez Herrera</cp:lastModifiedBy>
  <cp:lastPrinted>2017-10-10T11:17:00Z</cp:lastPrinted>
  <dcterms:modified xsi:type="dcterms:W3CDTF">2017-10-14T17:47:00Z</dcterms:modified>
  <cp:revision>27</cp:revision>
  <dc:subject/>
  <dc:title/>
</cp:coreProperties>
</file>