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BANOBRAS, CREDITO BANOBRAS MAS OAXACA</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3 DE OCTU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PERFORACIÓN DEL POZO PROFUNDO CORTV (INCLUYE PERFORACIÓN, EQUIPAMIENTO Y AMPLIACIÓN DE RAMAL ELÉCTRIC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60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6 DE OCTU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4 DE OCTU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 xml:space="preserve">Para cubrir las erogaciones que se deriven del presente contrato serán aplicados los recursos provenientes de BANOBRAS, CREDITO BANOBRAS MAS OAXACA, aprobado(s) y autorizado(s) para el presente ejercicio mediante oficio de autorización de recursos número SF/SPIP/DPIP/CB-MASOAX/1998/2017, de fecha 01 de septiembre del 2017, PROGRAMA: 181 MAS OAXACA; SUBPROGRAMA: 02 ACCIÓN DE MEJORA EN LA INFRAESTRUCTURA DE LOS SERVICIOS DE AGUA EN EL ÁREA METROPOLITANA DE OAXACA, SECTOR SAN JUAN CHAPULTEPEC, Nombre de la obra: PERFORACIÓN DEL POZO PROFUNDO CORTV (INCLUYE PERFORACIÓN, EQUIPAMIENTO Y AMPLIACIÓN DE RAMAL ELÉCTRICO), signado por la C. Reina Amada Velázquez Montes, Subsecretaria de Planeación e inversión pública. </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3 de octu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PERFORACIÓN DEL POZO PROFUNDO CORTV (INCLUYE PERFORACIÓN, EQUIPAMIENTO Y AMPLIACIÓN DE RAMAL ELÉCTRIC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 Narrow" w:ascii="Arial Narrow" w:hAnsi="Arial Narrow"/>
          <w:b/>
          <w:spacing w:val="-3"/>
          <w:sz w:val="18"/>
          <w:szCs w:val="18"/>
          <w:lang w:val="en-US" w:eastAsia="en-US"/>
        </w:rPr>
        <w:t>perforacion y equipamiento electromecanico pozo cortv, ramal electrico para alimentacion de equipo electromecanico</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6</w:t>
      </w:r>
      <w:r>
        <w:rPr>
          <w:rFonts w:cs="Arial Narrow" w:ascii="Arial Narrow" w:hAnsi="Arial Narrow"/>
          <w:b/>
          <w:bCs/>
          <w:spacing w:val="-3"/>
          <w:sz w:val="18"/>
          <w:szCs w:val="18"/>
          <w:lang w:val="en-US" w:eastAsia="en-US"/>
        </w:rPr>
        <w:t>0</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6 de octu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14</w:t>
      </w:r>
      <w:r>
        <w:rPr>
          <w:rFonts w:cs="Arial Narrow" w:ascii="Arial Narrow" w:hAnsi="Arial Narrow"/>
          <w:b/>
          <w:spacing w:val="-3"/>
          <w:sz w:val="18"/>
          <w:szCs w:val="18"/>
          <w:lang w:val="en-US" w:eastAsia="en-US"/>
        </w:rPr>
        <w:t xml:space="preserve">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8"/>
          <w:szCs w:val="18"/>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4 (catorce) días del mes de octu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4</w:t>
      </w:r>
      <w:r>
        <w:rPr>
          <w:rFonts w:cs="Arial" w:ascii="Arial Narrow" w:hAnsi="Arial Narrow"/>
          <w:b/>
          <w:bCs/>
          <w:sz w:val="12"/>
          <w:szCs w:val="14"/>
          <w:lang w:val="en-US" w:eastAsia="en-US"/>
        </w:rPr>
        <w:t xml:space="preserve"> DIAS DE MES DE OCTU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PERFORACIÓN DEL POZO PROFUNDO CORTV (INCLUYE PERFORACIÓN, EQUIPAMIENTO Y AMPLIACIÓN DE RAMAL ELÉCTRICO), LOCALIDAD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09-19T08:39:00Z</cp:lastPrinted>
  <dcterms:modified xsi:type="dcterms:W3CDTF">2017-09-19T13:39:00Z</dcterms:modified>
  <cp:revision>20</cp:revision>
  <dc:subject/>
  <dc:title/>
</cp:coreProperties>
</file>